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febbr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febbr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2014/52/UE</w:t>
        </w:r>
      </w:hyperlink>
    </w:p>
    <w:p>
      <w:pPr>
        <w:pStyle w:val="NormaleWeb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>Decisione del Consiglio, del 28 gennaio 2014, che autorizza gli Stati membri a ratificare, nell’interesse dell’Unione europea, la convenzione in materia di sicurezza durante l’impiego delle sostanze chimiche sul lavoro del 1990 dell’Organizzazione internazionale del lavoro (convenzione n. 170)…p. 33</w:t>
      </w:r>
    </w:p>
    <w:p>
      <w:pPr>
        <w:pStyle w:val="NormaleWeb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0</wp:posOffset>
                </wp:positionH>
                <wp:positionV relativeFrom="paragraph">
                  <wp:posOffset>15875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2.5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</w:rPr>
      </w:r>
    </w:p>
    <w:p>
      <w:pPr>
        <w:pStyle w:val="NormaleWeb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 10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4 febbraio 2014, relativo all’autorizzazione della L-tirosina quale additivo nei mangimi destinati a tutte le specie animali …p. 1</w: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19431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5.3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Regolamento (UE) n. 87/2014 della Commissione, del 31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, III e V del regolamento (CE) n. 396/2005 del Parlamento europeo e del Consiglio per quanto riguarda i livelli massimi di residui di acetamiprid, butralin, clorotoluron, daminozide, isoproturon, picoxystrobin, pirimetanil e trinexapac in o su determinati prodotti …p. 3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00</wp:posOffset>
                </wp:positionH>
                <wp:positionV relativeFrom="paragraph">
                  <wp:posOffset>-237490</wp:posOffset>
                </wp:positionV>
                <wp:extent cx="6972300" cy="52387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-18.7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6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 107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5 febbraio 2014, relativo al ritiro dal mercato degli additivi per mangimi cloruro di cobalto esaidrato, nitrato di cobalto esaidrato e solfato di cobalto monoidrato e che modifica il regolamento (CE) n. 1334/2003 …p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4325</wp:posOffset>
                </wp:positionH>
                <wp:positionV relativeFrom="paragraph">
                  <wp:posOffset>1014730</wp:posOffset>
                </wp:positionV>
                <wp:extent cx="6972300" cy="52387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8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79.9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8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 119/2014 della Commissione, del 7 febbraio 2014</w:t>
        </w:r>
      </w:hyperlink>
      <w:r>
        <w:rPr>
          <w:rStyle w:val="StrongEmphasis"/>
          <w:rFonts w:cs="Arial" w:ascii="Arial" w:hAnsi="Arial"/>
          <w:sz w:val="24"/>
        </w:rPr>
        <w:t>, che modifica la direttiva 2002/46/CE del Parlamento europeo e del Consiglio e il regolamento (CE) n. 1925/2006 del Parlamento europeo e del Consiglio per quanto riguarda il lievito arricchito di cromo, utilizzato per la fabbricazione di integratori alimentari, e il cromo(III) lattato triidrato aggiunto agli alimenti …p. 44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di esecuzione (UE) n. 120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febbraio 2014, che modifica il regolamento (CE) n. 1981/2006 sulle regole dettagliate per l’attuazione dell’articolo 32 del regolamento (CE) n. 1829/2003 del Parlamento europeo e del Consiglio relativamente al laboratorio comunitario di riferimento per gli organismi geneticamente modificati …p. 46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</w:rPr>
          <w:t>Regolamento di esecuzione (UE) n. 12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febbraio 2014, relativo all’autorizzazione della L-seleniometionina quale additivo nei mangimi destinati a tutte le specie di animali …p. 53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0</wp:posOffset>
                </wp:positionV>
                <wp:extent cx="6972300" cy="52387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2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9.5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2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Regolamento di esecuzione (UE) n. 13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l'11 febbraio 2014, che modifica il regolamento di esecuzione (UE) n. 601/2013, concernente l’autorizzazione di acetato di cobalto (II) tetraidrato, carbonato di cobalto (II), carbonato di idrossido (2:3) di cobalto (II) monoidrato, solfato di cobalto (II) eptaidrato e carbonato di idrossido (2:3) di cobalto (II) monoidrato in granuli rivestiti come additivi per mangimi …p. 3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1475</wp:posOffset>
                </wp:positionH>
                <wp:positionV relativeFrom="paragraph">
                  <wp:posOffset>212725</wp:posOffset>
                </wp:positionV>
                <wp:extent cx="6972300" cy="52387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1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Direttiva di esecuzione 2014/22/UE della Commissione, del 13 febbraio 2014</w:t>
        </w:r>
      </w:hyperlink>
      <w:r>
        <w:rPr>
          <w:rStyle w:val="StrongEmphasis"/>
          <w:rFonts w:cs="Arial" w:ascii="Arial" w:hAnsi="Arial"/>
          <w:sz w:val="24"/>
        </w:rPr>
        <w:t>, che modifica l’allegato IV della direttiva 2006/88/CE del Consiglio per quanto riguarda l’anemia infettiva del salmone (ISA)…p. 4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rPr>
          <w:rStyle w:val="StrongEmphasis"/>
          <w:rFonts w:ascii="Tahoma" w:hAnsi="Tahoma" w:cs="Tahoma"/>
          <w:b w:val="false"/>
          <w:b w:val="false"/>
          <w:bCs w:val="false"/>
        </w:rPr>
      </w:pPr>
      <w:hyperlink r:id="rId16">
        <w:r>
          <w:rPr>
            <w:rStyle w:val="InternetLink"/>
            <w:rFonts w:cs="Arial" w:ascii="Arial" w:hAnsi="Arial"/>
            <w:sz w:val="24"/>
          </w:rPr>
          <w:t>2014/84/UE</w:t>
        </w:r>
      </w:hyperlink>
    </w:p>
    <w:p>
      <w:pPr>
        <w:pStyle w:val="NormaleWeb"/>
        <w:ind w:left="708" w:right="525" w:hanging="0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Decisione di esecuzione della Commissione, del 12 febbraio 2014, che modifica la decisione di esecuzione 2013/426/UE relativa a misure dirette a impedire l’introduzione nell’Unione del virus della peste suina africana da taluni paesi terzi o dalle parti del territorio dei paesi terzi in cui la presenza di tale malattia è confermata e che abroga la decisione 2011/78/UE…p. 5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2425</wp:posOffset>
                </wp:positionH>
                <wp:positionV relativeFrom="paragraph">
                  <wp:posOffset>339090</wp:posOffset>
                </wp:positionV>
                <wp:extent cx="6972300" cy="52387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26.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Style w:val="StrongEmphasis"/>
          <w:rFonts w:ascii="Arial" w:hAnsi="Arial" w:cs="Arial"/>
          <w:sz w:val="24"/>
        </w:rPr>
      </w:pPr>
      <w:hyperlink r:id="rId17">
        <w:r>
          <w:rPr>
            <w:rStyle w:val="InternetLink"/>
            <w:rFonts w:cs="Arial" w:ascii="Arial" w:hAnsi="Arial"/>
            <w:sz w:val="24"/>
          </w:rPr>
          <w:t>2014/86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3 febbraio 2014, che modifica la decisione 93/195/CEE per quanto riguarda le condizioni di polizia sanitaria e la certificazione veterinaria cui è subordinata la reintroduzione di cavalli registrati per corse, competizioni e manifestazioni culturali dopo un’esportazione temporanea in Messico, che modifica l’allegato I della decisione 2004/211/CE per quanto concerne la voce relativa al Messico nell’elenco dei paesi terzi e delle parti di paesi terzi a partire dai quali sono autorizzate le importazioni nell’Unione di equidi vivi nonché di sperma, ovuli ed embrioni della specie equin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692]</w:t>
      </w:r>
      <w:r>
        <w:rPr>
          <w:rStyle w:val="StrongEmphasis"/>
          <w:rFonts w:cs="Arial" w:ascii="Arial" w:hAnsi="Arial"/>
          <w:sz w:val="24"/>
        </w:rPr>
        <w:t> …p. 24</w: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2014/88/UE</w:t>
        </w:r>
      </w:hyperlink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3 febbraio 2014, che sospende temporaneamente le importazioni dal Bangladesh di prodotti alimentari contenenti o costituiti da foglie di betel («Piper betle»)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94]</w:t>
      </w: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  <w:szCs w:val="13"/>
        </w:rPr>
        <w:t>… p. 34</w:t>
      </w:r>
    </w:p>
    <w:p>
      <w:pPr>
        <w:pStyle w:val="NormaleWeb"/>
        <w:ind w:left="708" w:right="52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0</wp:posOffset>
                </wp:positionV>
                <wp:extent cx="6972300" cy="57150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N° 3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10 febbraio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93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 xml:space="preserve">N° 3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10 febbraio 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highlight w:val="yellow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 xml:space="preserve">MINISTERO DELLE POLITICHE AGRICOLE ALIMENTARI E FORESTALI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/>
      </w:pPr>
      <w:hyperlink r:id="rId20">
        <w:r>
          <w:rPr>
            <w:rStyle w:val="InternetLink"/>
            <w:rFonts w:cs="Arial" w:ascii="Arial" w:hAnsi="Arial"/>
            <w:szCs w:val="32"/>
          </w:rPr>
          <w:t>CIRCOLARE 9 gennaio 2014, n. 175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Nuove disposizioni relative alla classificazione delle carcasse suine e bovine ed alla trasmissione dei prezzi.</w:t>
      </w:r>
      <w:r>
        <w:rPr>
          <w:rFonts w:cs="Arial" w:ascii="Arial" w:hAnsi="Arial"/>
          <w:color w:val="444444"/>
        </w:rPr>
        <w:t xml:space="preserve"> 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63.45pt;height:53.9pt" filled="f" o:ole="">
                                  <v:imagedata r:id="rId22" o:title=""/>
                                </v:shape>
                                <o:OLEObject Type="Embed" ProgID="" ShapeID="ole_rId21" DrawAspect="Content" ObjectID="_1571159703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63.45pt;height:53.9pt" filled="f" o:ole="">
                            <v:imagedata r:id="rId24" o:title=""/>
                          </v:shape>
                          <o:OLEObject Type="Embed" ProgID="" ShapeID="ole_rId23" DrawAspect="Content" ObjectID="_1338954046" r:id="rId2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3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3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jc w:val="center"/>
        <w:rPr>
          <w:rFonts w:ascii="Arial" w:hAnsi="Arial" w:cs="Arial"/>
          <w:color w:val="0000FF"/>
          <w:szCs w:val="28"/>
        </w:rPr>
      </w:pPr>
      <w:r>
        <w:rPr>
          <w:rFonts w:cs="Arial" w:ascii="Arial" w:hAnsi="Arial"/>
          <w:color w:val="0000FF"/>
        </w:rPr>
        <w:t>ATTI DELLA GIUNTA REGIONALE E DEGLI ASSESSORI</w:t>
      </w:r>
    </w:p>
    <w:p>
      <w:pPr>
        <w:pStyle w:val="Rientrocorpodeltesto2"/>
        <w:rPr>
          <w:rFonts w:ascii="Times" w:hAnsi="Times" w:cs="Times"/>
          <w:color w:val="0000FF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liberazione 4 febbraio 2014, n. 44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2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pprovazione dello schema d'intesa tra la Regione Lazio e la Regione Toscana per l'adozione del nuovo testo legislativo recante "Riordino dell'Istituto Zooprofilattico Sperimentale delle Regioni Lazio e Toscana"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Rientrocorpodeltesto2"/>
        <w:autoSpaceDE w:val="false"/>
        <w:ind w:left="0" w:hanging="0"/>
        <w:rPr>
          <w:rFonts w:ascii="Arial" w:hAnsi="Arial" w:cs="Arial"/>
          <w:b w:val="false"/>
          <w:b w:val="false"/>
          <w:bCs w:val="false"/>
          <w:color w:val="0000FF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2875</wp:posOffset>
                </wp:positionH>
                <wp:positionV relativeFrom="paragraph">
                  <wp:posOffset>783590</wp:posOffset>
                </wp:positionV>
                <wp:extent cx="6972300" cy="75247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.25pt;mso-wrap-distance-left:9.05pt;mso-wrap-distance-right:9.05pt;mso-wrap-distance-top:0pt;mso-wrap-distance-bottom:0pt;margin-top:61.7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jc w:val="both"/>
        <w:rPr/>
      </w:pPr>
      <w:r>
        <w:rPr/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snapToGrid w:val="false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7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28"/>
      <w:footerReference w:type="first" r:id="rId29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Wingdings" w:hAnsi="Wingdings" w:cs="Wingdings"/>
      <w:sz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Wingdings" w:hAnsi="Wingdings" w:cs="Wingdings"/>
      <w:sz w:val="24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Wingdings" w:hAnsi="Wingdings" w:cs="Wingdings"/>
      <w:sz w:val="24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00000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Symbol" w:hAnsi="Symbol" w:cs="Symbol"/>
      <w:color w:val="000000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Symbol" w:hAnsi="Symbol" w:cs="Symbol"/>
      <w:color w:val="000000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Symbol" w:hAnsi="Symbol" w:cs="Symbol"/>
      <w:color w:val="000000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Symbol" w:hAnsi="Symbol" w:cs="Symbol"/>
      <w:color w:val="000000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Wingdings" w:hAnsi="Wingdings" w:cs="Wingdings"/>
      <w:sz w:val="24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24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24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24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000000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32:0033:0033:IT:PDF" TargetMode="External"/><Relationship Id="rId8" Type="http://schemas.openxmlformats.org/officeDocument/2006/relationships/hyperlink" Target="http://eur-lex.europa.eu/LexUriServ/LexUriServ.do?uri=OJ:L:2014:034:0001:0003:IT:PDF" TargetMode="External"/><Relationship Id="rId9" Type="http://schemas.openxmlformats.org/officeDocument/2006/relationships/hyperlink" Target="http://eur-lex.europa.eu/LexUriServ/LexUriServ.do?uri=OJ:L:2014:035:0001:0048:IT:PDF" TargetMode="External"/><Relationship Id="rId10" Type="http://schemas.openxmlformats.org/officeDocument/2006/relationships/hyperlink" Target="http://eur-lex.europa.eu/LexUriServ/LexUriServ.do?uri=OJ:L:2014:036:0007:0008:IT:PDF" TargetMode="External"/><Relationship Id="rId11" Type="http://schemas.openxmlformats.org/officeDocument/2006/relationships/hyperlink" Target="http://eur-lex.europa.eu/LexUriServ/LexUriServ.do?uri=OJ:L:2014:039:0044:0045:IT:PDF" TargetMode="External"/><Relationship Id="rId12" Type="http://schemas.openxmlformats.org/officeDocument/2006/relationships/hyperlink" Target="http://eur-lex.europa.eu/LexUriServ/LexUriServ.do?uri=OJ:L:2014:039:0046:0052:IT:PDF" TargetMode="External"/><Relationship Id="rId13" Type="http://schemas.openxmlformats.org/officeDocument/2006/relationships/hyperlink" Target="http://eur-lex.europa.eu/LexUriServ/LexUriServ.do?uri=OJ:L:2014:039:0053:0055:IT:PDF" TargetMode="External"/><Relationship Id="rId14" Type="http://schemas.openxmlformats.org/officeDocument/2006/relationships/hyperlink" Target="http://eur-lex.europa.eu/LexUriServ/LexUriServ.do?uri=OJ:L:2014:041:0003:0010:IT:PDF" TargetMode="External"/><Relationship Id="rId15" Type="http://schemas.openxmlformats.org/officeDocument/2006/relationships/hyperlink" Target="http://eur-lex.europa.eu/LexUriServ/LexUriServ.do?uri=OJ:L:2014:044:0045:0047:IT:PDF" TargetMode="External"/><Relationship Id="rId16" Type="http://schemas.openxmlformats.org/officeDocument/2006/relationships/hyperlink" Target="http://eur-lex.europa.eu/LexUriServ/LexUriServ.do?uri=OJ:L:2014:044:0053:0054:IT:PDF" TargetMode="External"/><Relationship Id="rId17" Type="http://schemas.openxmlformats.org/officeDocument/2006/relationships/hyperlink" Target="http://eur-lex.europa.eu/LexUriServ/LexUriServ.do?uri=OJ:L:2014:045:0024:0028:IT:PDF" TargetMode="External"/><Relationship Id="rId18" Type="http://schemas.openxmlformats.org/officeDocument/2006/relationships/hyperlink" Target="http://eur-lex.europa.eu/LexUriServ/LexUriServ.do?uri=OJ:L:2014:045:0034:0035:IT:PDF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4-02-10&amp;atto.codiceRedazionale=14A00884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oleObject" Target="embeddings/oleObject2.bin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hyperlink" Target="http://www.statoregioni.it/dettaglioDoc.asp?idprov=12497&amp;iddoc=42278&amp;tipodoc=2&amp;CONF=CSR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2-18T08:20:00Z</dcterms:modified>
  <cp:revision>30</cp:revision>
  <dc:subject/>
  <dc:title> </dc:title>
</cp:coreProperties>
</file>